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40239460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2373422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